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… Station  Dots to dots numbe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93997822"/>
            <w:bookmarkStart w:id="1" w:name="__Fieldmark__0_179399782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93997822"/>
            <w:bookmarkStart w:id="3" w:name="__Fieldmark__1_179399782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93997822"/>
            <w:bookmarkStart w:id="5" w:name="__Fieldmark__2_179399782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93997822"/>
            <w:bookmarkStart w:id="7" w:name="__Fieldmark__3_179399782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93997822"/>
            <w:bookmarkStart w:id="9" w:name="__Fieldmark__4_179399782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93997822"/>
            <w:bookmarkStart w:id="11" w:name="__Fieldmark__5_179399782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93997822"/>
            <w:bookmarkStart w:id="13" w:name="__Fieldmark__6_179399782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93997822"/>
            <w:bookmarkStart w:id="15" w:name="__Fieldmark__7_179399782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93997822"/>
            <w:bookmarkStart w:id="17" w:name="__Fieldmark__8_179399782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93997822"/>
            <w:bookmarkStart w:id="19" w:name="__Fieldmark__9_179399782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93997822"/>
            <w:bookmarkStart w:id="21" w:name="__Fieldmark__10_179399782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93997822"/>
            <w:bookmarkStart w:id="23" w:name="__Fieldmark__11_179399782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93997822"/>
            <w:bookmarkStart w:id="25" w:name="__Fieldmark__12_179399782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93997822"/>
            <w:bookmarkStart w:id="27" w:name="__Fieldmark__13_179399782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93997822"/>
            <w:bookmarkStart w:id="29" w:name="__Fieldmark__14_179399782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CO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93997822"/>
            <w:bookmarkStart w:id="31" w:name="__Fieldmark__15_179399782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93997822"/>
            <w:bookmarkStart w:id="34" w:name="__Fieldmark__16_179399782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93997822"/>
            <w:bookmarkStart w:id="36" w:name="__Fieldmark__17_179399782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93997822"/>
            <w:bookmarkStart w:id="38" w:name="__Fieldmark__18_179399782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93997822"/>
            <w:bookmarkStart w:id="40" w:name="__Fieldmark__19_179399782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93997822"/>
            <w:bookmarkStart w:id="42" w:name="__Fieldmark__20_179399782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93997822"/>
            <w:bookmarkStart w:id="44" w:name="__Fieldmark__21_179399782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93997822"/>
            <w:bookmarkStart w:id="46" w:name="__Fieldmark__22_179399782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93997822"/>
            <w:bookmarkStart w:id="48" w:name="__Fieldmark__23_179399782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93997822"/>
            <w:bookmarkStart w:id="50" w:name="__Fieldmark__24_179399782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93997822"/>
            <w:bookmarkStart w:id="52" w:name="__Fieldmark__25_179399782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93997822"/>
            <w:bookmarkStart w:id="54" w:name="__Fieldmark__27_179399782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93997822"/>
            <w:bookmarkStart w:id="56" w:name="__Fieldmark__28_179399782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93997822"/>
            <w:bookmarkStart w:id="58" w:name="__Fieldmark__29_179399782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93997822"/>
            <w:bookmarkStart w:id="60" w:name="__Fieldmark__30_179399782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93997822"/>
            <w:bookmarkStart w:id="62" w:name="__Fieldmark__31_179399782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GB"/>
              </w:rPr>
              <w:t>Connects number names and numerals to the quantities they represent Up to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llowing directio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Tier Number Workshee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93997822"/>
            <w:bookmarkStart w:id="64" w:name="__Fieldmark__33_179399782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93997822"/>
            <w:bookmarkStart w:id="66" w:name="__Fieldmark__34_179399782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93997822"/>
            <w:bookmarkStart w:id="68" w:name="__Fieldmark__35_179399782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93997822"/>
            <w:bookmarkStart w:id="70" w:name="__Fieldmark__36_179399782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93997822"/>
            <w:bookmarkStart w:id="72" w:name="__Fieldmark__37_179399782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93997822"/>
            <w:bookmarkStart w:id="74" w:name="__Fieldmark__38_179399782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93997822"/>
            <w:bookmarkStart w:id="76" w:name="__Fieldmark__39_179399782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93997822"/>
            <w:bookmarkStart w:id="78" w:name="__Fieldmark__40_179399782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93997822"/>
            <w:bookmarkStart w:id="80" w:name="__Fieldmark__41_179399782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93997822"/>
            <w:bookmarkStart w:id="82" w:name="__Fieldmark__42_179399782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93997822"/>
            <w:bookmarkStart w:id="84" w:name="__Fieldmark__43_179399782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93997822"/>
            <w:bookmarkStart w:id="86" w:name="__Fieldmark__44_179399782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dependent work </w:t>
            </w:r>
          </w:p>
          <w:p>
            <w:pPr>
              <w:pStyle w:val="Sinespaciado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cher will tell students that they are going to work independent of this maths worksheet, afterward if there is time they can colour it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differentiation 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ccording to each children give them their workshee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s 1 to 40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 1 to 30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sheet number 1 to 20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At the end of the activity children can show expose their maths work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31:00Z</dcterms:created>
  <dc:creator>Ana Maria</dc:creator>
  <dc:description/>
  <dc:language>en-US</dc:language>
  <cp:lastModifiedBy>CLAUDIA</cp:lastModifiedBy>
  <cp:lastPrinted>2009-01-26T08:55:00Z</cp:lastPrinted>
  <dcterms:modified xsi:type="dcterms:W3CDTF">2014-05-03T22:38:00Z</dcterms:modified>
  <cp:revision>2</cp:revision>
  <dc:subject/>
  <dc:title/>
</cp:coreProperties>
</file>